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3" w:firstLine="709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 xml:space="preserve">к решению </w:t>
      </w:r>
      <w:r>
        <w:rPr>
          <w:rFonts w:eastAsia="Arial Unicode MS"/>
          <w:color w:val="000000"/>
          <w:sz w:val="28"/>
          <w:szCs w:val="28"/>
        </w:rPr>
        <w:t>Х</w:t>
      </w:r>
      <w:r>
        <w:rPr>
          <w:rFonts w:eastAsia="Arial Unicode MS"/>
          <w:color w:val="000000"/>
          <w:sz w:val="28"/>
          <w:szCs w:val="28"/>
          <w:lang w:val="en-US"/>
        </w:rPr>
        <w:t>L</w:t>
      </w:r>
      <w:r>
        <w:rPr>
          <w:sz w:val="26"/>
          <w:szCs w:val="26"/>
        </w:rPr>
        <w:t xml:space="preserve"> сессии Совет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Фонталовского  сельского поселения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 xml:space="preserve">Темрюкского района    </w:t>
      </w:r>
      <w:r>
        <w:rPr>
          <w:sz w:val="26"/>
          <w:szCs w:val="26"/>
          <w:lang w:val="en-US" w:eastAsia="ar-SA"/>
        </w:rPr>
        <w:t>IV</w:t>
      </w:r>
      <w:r>
        <w:rPr>
          <w:sz w:val="26"/>
          <w:szCs w:val="26"/>
        </w:rPr>
        <w:t xml:space="preserve"> созыва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от  28 декабря 2021 года  № 150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Совета Запорожского сельского поселения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рюкского района на 2022 год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47"/>
        <w:gridCol w:w="40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артал 2022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ы Совета Запорожского сельского поселения  за 2021 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 Запорожского сельского поселения Темрюкского района (И.Р.Абрамя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вопроса о внесении изменений в решение «О бюджете Запорожского сельского поселения Темрюкского района на 2022 год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 экономики, бюджета, финансов, налогов и распоряжению муниципальной собственностью          ( Н.В. Криворучко ) и начальник финансового отдела администрации Запорожского сельского поселения Темрюкского района  (Кихаева)</w:t>
            </w:r>
          </w:p>
        </w:tc>
      </w:tr>
      <w:tr>
        <w:trPr>
          <w:trHeight w:val="19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лане нормотворческой деятельности Совета  Запорожского сельского поселения Темрюкского района Темрюкского района на 2022 год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Постоянная комиссия по вопросам  обеспечению законности, правопорядка, охраны прав и свобод граждан, развитию местного самоуправления  (  С.Н. Ермоленко  ) и начальник юридического отдела (Карепин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отчета «Об исполнении бюджета за 2021 го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 экономики, бюджета, финансов, налогов и распоряжению муниципальной собственностью          ( Н.В. Криворучко ) и начальник финансового отдела администрации Запорожского сельского поселения Темрюкского района  (Кихаев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передаче полномочий по организации библиотечного обслуживания населения, комплектованию и обеспечению сохранности библиотечного фонда МБУК «Запорожская библиотечная система» в части комплектования библиотечного фонда, в том числе периодическими и другими видами изданий на 2022 год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 экономики, бюджета, финансов, налогов и распоряжению муниципальной собственностью          ( Н.В. Криворучко ) и начальник финансового отдела администрации Запорожского сельского поселения Темрюкского района  (Кихаев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стояния дел в вопросе оплаты налогов на землю и имущество за 2021 год (все формы собственности). Сколько должны платить всего по плану и факт (список задолжников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 экономики, бюджета, финансов, налогов и распоряжению муниципальной собственностью          ( Н.В. Криворучко ) и начальник финансового отдела администрации Запорожского сельского поселения Темрюкского района  (Кихаев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безопасности дорожного движения на территории Запорожского  сельского поселения Темрюкского района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ая комиссия по вопросам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предпринимательства, жилищно-комунального хозяйства, промышленности, строительства, связи бытового и торгового обслуживания           (Р.Л. Тесл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) и ведущий специалист администрации Запорожского сельского поселения Темрюкского района  (Домаше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z w:val="22"/>
                <w:szCs w:val="22"/>
              </w:rPr>
              <w:t>Проведение открытой сессии Совета Запорожского сельского поселения «Об отчете главы Запорожского сельского поселения Темрюкского района о результатах своей деятельности и о результатах деятельности администрации Запорожского сельского поселения Темрюкского района в 2021 году и приоритетах на 2022 год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 обеспечению законности, правопорядка, охраны прав и свобод граждан, развитию местного самоуправления  (  С.Н. Ермоленко  ) и начальник общего отдела (Рыбина)</w:t>
            </w:r>
          </w:p>
        </w:tc>
      </w:tr>
      <w:tr>
        <w:trPr>
          <w:trHeight w:val="7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редседателя Совета Запорожского сельского поселения Темрюкского района о работе Совета в 2021 году (открытая сессия)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 обеспечению законности, правопорядка, охраны прав и свобод граждан, развитию местного самоуправления  (  С.Н. Ермоленко  ) и начальник общего отдела (Рыбина)</w:t>
            </w:r>
          </w:p>
        </w:tc>
      </w:tr>
      <w:tr>
        <w:trPr>
          <w:trHeight w:val="11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конкурса на звание «Лучший орган территориального общественного самоуправления в Запорожского сельском поселении Темрюкского района» по результатам работы за 2021 год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 обеспечению законности, правопорядка, охраны прав и свобод граждан, развитию местного самоуправления  (  С.Н. Ермоленко  ) и начальник общего отдела (Рыбин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ты с письмами и устными обращениями избирателей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 обеспечению законности, правопорядка, охраны прав и свобод граждан, развитию местного самоуправления  (  С.Н. Ермоленко  ) и начальник юридического отдела (Карепин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иемов избирателей по графику приема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 обеспечению законности, правопорядка, охраны прав и свобод граждан, развитию местного самоуправления  (  С.Н. Ермоленко  ) и начальник юридического отдела (Карепина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артал 2022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решения «О внесении изменений в решение Совета Запорожского сельского поселения Темрюкского района о  бюджете Запорожского сельского поселения Темрюкского района на 2022 год»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вопросам  экономики, бюджета, финансов, налогов и распоряжению муниципальной собственностью          ( Н.В. Криворучко ) и начальник финансового отдела администрации Запорожского сельского поселения Темрюкского района  (Кихаев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и развитии курорта в поселении в период 2021-2022гг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  предпринимательства, жилищно-комунального хозяйства, промышленности, строительства, связи бытового и торгового обслуживания           (Р.Л. Тесля  ) и ведущий специалист администрации Запорожского сельского поселения Темрюкского района  (Домаше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торговли в летний период 2022 год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  предпринимательства, жилищно-комунального хозяйства, промышленности, строительства, связи бытового и торгового обслуживания           (Р.Л. Тесля  ) и заместитель главы  Запорожского сельского поселения Темрюкского района  (Ясинска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административной комиссии по наведению  санитарного порядка на территории поселения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 обеспечению законности, правопорядка, охраны прав и свобод граждан, развитию местного самоуправления  (  С.Н. Ермоленко  ) и заместитель главы  Запорожского сельского поселения Темрюкского района  (Ясинска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разъяснительной работы с населением по  уничтожению амброзии на территории поселени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вопросам   предпринимательства, жилищно-комунального хозяйства, промышленности, строительства, связи бытового и торгового обслуживания           (Р.Л. Тесля  ) и заместитель главы  Запорожского сельского поселения Темрюкского района  (Ясинска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Устав Запорожского сельского поселения Темрюкский район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 обеспечению законности, правопорядка, охраны прав и свобод граждан, развитию местного самоуправления  (  С.Н. Ермоленко  ) и начальник юридического отдела (Карепин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готовности территорий Запорожского сельского поселения Темрюкский район к курортному сезону  2022 года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  предпринимательства, жилищно-комунального хозяйства, промышленности, строительства, связи бытового и торгового обслуживания           (Р.Л. Тесля  ) и заместитель главы  Запорожского сельского поселения Темрюкского района  (Ясинская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квартал 2022 год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руководителей ТОС Запорожского сельского поселения Темрюкского района о деятельности по итогам 1 полугодия 2022 года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  предпринимательства, жилищно-комунального хозяйства, промышленности, строительства, связи бытового и торгового обслуживания  (Р.Л. Тесля  ) и Председатели ТО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отчета об исполнении </w:t>
            </w:r>
          </w:p>
          <w:p>
            <w:pPr>
              <w:pStyle w:val="Normal"/>
              <w:rPr/>
            </w:pPr>
            <w:r>
              <w:rPr/>
              <w:t>бюджета Запорожского сельского поселения Темрюкского района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 экономики, бюджета, финансов, налогов и распоряжению муниципальной собственностью          ( Н.В. Криворучко ) и начальник финансового отдела администрации Запорожского сельского поселения Темрюкского района  (Кихаев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МБУК «  Ильичевская клубная система»  за 1 полугодие 2022 год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Постоянная комиссия по вопросам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социальной защиты населения, здравоохранения, образования, культуры, спорта и делам молодежи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( Е.Ю. Рябова) директор МБУК </w:t>
            </w:r>
          </w:p>
          <w:p>
            <w:pPr>
              <w:pStyle w:val="Normal"/>
              <w:ind w:left="-108" w:hanging="0"/>
              <w:rPr/>
            </w:pPr>
            <w:r>
              <w:rPr/>
              <w:t>« Ильичевской клубной системы» (Шмелё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мерах по профилактике безнадзорности и правонарушений несовершеннолетних Запорожского сельского поселения Темрюкского района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Постоянная комиссия по вопросам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социальной защиты населения, здравоохранения, образования, культуры, спорта и делам молодежи </w:t>
            </w:r>
          </w:p>
          <w:p>
            <w:pPr>
              <w:pStyle w:val="Normal"/>
              <w:ind w:left="-108" w:hanging="0"/>
              <w:rPr/>
            </w:pPr>
            <w:r>
              <w:rPr/>
              <w:t>( Е.Ю. Рябова) главный специалист администрации Запорожского сельского поселения Темрюкского района  (Макарова)</w:t>
            </w:r>
          </w:p>
        </w:tc>
      </w:tr>
      <w:tr>
        <w:trPr>
          <w:trHeight w:val="1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звитие спорта на территории  Запорожского сельского поселения Темрюкского райо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Постоянная комиссия по вопросам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социальной защиты населения, здравоохранения, образования, культуры, спорта и делам молодежи </w:t>
            </w:r>
          </w:p>
          <w:p>
            <w:pPr>
              <w:pStyle w:val="Normal"/>
              <w:rPr/>
            </w:pPr>
            <w:r>
              <w:rPr/>
              <w:t xml:space="preserve">( Е.Ю. Рябова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ьзовании средств краевого бюджета на решение социально-значимых вопросов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 экономики, бюджета, финансов, налогов и распоряжению муниципальной собственностью          ( Н.В. Криворучко ) и начальник финансового отдела администрации Запорожского сельского поселения Темрюкского района  (Кихаев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ты с письмами и устными обращениями избирателей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 обеспечению законности, правопорядка, охраны прав и свобод граждан, развитию местного самоуправления  (  С.Н. Ермоленко  ) и начальник юридического отдела (Карепин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иемов избирателей по графику приема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 обеспечению законности, правопорядка, охраны прав и свобод граждан, развитию местного самоуправления  (  С.Н. Ермоленко  ) и начальник юридического отдела (Карепин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занятости детей в спортивно-массовых мероприятиях в летний период 2022 год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Постоянная комиссия по вопросам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социальной защиты населения, здравоохранения, образования, культуры, спорта и делам молодежи </w:t>
            </w:r>
          </w:p>
          <w:p>
            <w:pPr>
              <w:pStyle w:val="Normal"/>
              <w:rPr/>
            </w:pPr>
            <w:r>
              <w:rPr/>
              <w:t>( Е.Ю. Рябова) и директора шко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контроль за объектами курортного бизнеса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  предпринимательства, жилищно-комунального хозяйства, промышленности, строительства, связи бытового и торгового обслуживания           (Р.Л. Тесля  ) и заместитель главы  Запорожского сельского поселения Темрюкского района  (Ясинска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1"/>
              <w:jc w:val="both"/>
              <w:rPr/>
            </w:pPr>
            <w:r>
              <w:rPr/>
              <w:t>О внесении изменений в решение «О бюджете Запорожского сельского поселения Темрюкского района  на 2022 год»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 экономики, бюджета, финансов, налогов и распоряжению муниципальной собственностью          ( Н.В. Криворучко ) и начальник финансового отдела администрации Запорожского сельского поселения Темрюкского района  (Кихаев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стоянии пожарной безопасности на территории Запорожского сельского поселения Темрюкского района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 обеспечению законности, правопорядка, охраны прав и свобод граждан, развитию местного самоуправления  (  С.Н. Ермоленко  ) и  заместитель главы  Запорожского сельского поселения Темрюкского района (Ясинска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езультатах проверок санитарного состояния населенных пунктов Запорожского сельского поселения Темрюкского район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  предпринимательства, жилищно-комунального хозяйства, промышленности, строительства, связи бытового и торгового обслуживания           (Р.Л. Тесля  ) и заместитель главы  Запорожского сельского поселения Темрюкского района  (Ясинска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 ходе реализации Закона Краснодарского края от 28 июня 2007 года № 1267 – КЗ «Об участии граждан в охране общественного порядка в Краснодарском крае» на территории Фонталовского сельского поселени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стоянная комиссия по вопросам  обеспечению законности, правопорядка, охраны прав и свобод граждан, развитию местного самоуправления  (  С.Н. Ермоленко  ) и  заместитель главы  Запорожского сельского поселения Темрюкского района (Ясинска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прос о подготовке учреждений здравоохранения, образования, культуры, спорта к работе в осенне-зимний период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Постоянная комиссия по вопросам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социальной защиты населения, здравоохранения, образования, культуры, спорта и делам молодежи </w:t>
            </w:r>
          </w:p>
          <w:p>
            <w:pPr>
              <w:pStyle w:val="Normal"/>
              <w:ind w:hanging="1"/>
              <w:rPr>
                <w:color w:val="000000"/>
              </w:rPr>
            </w:pPr>
            <w:r>
              <w:rPr/>
              <w:t>( Е.Ю. Рябова) и  заместитель главы  Запорожского сельского поселения Темрюкского района (Ясинска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мотрение вопроса  по работе Совета профилактики с неблагополучными семьями Запорожского сельского поселения Темрюкского район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color w:val="000000"/>
              </w:rPr>
            </w:pPr>
            <w:r>
              <w:rPr>
                <w:color w:val="000000"/>
              </w:rPr>
              <w:t>Постоянная комиссия по вопросам  обеспечению законности, правопорядка, охраны прав и свобод граждан, развитию местного самоуправления  (  С.Н. Ермоленко  ) и  заместитель главы  Запорожского сельского поселения Темрюкского района (Ясинская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квартал 2022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рке состояния объектов мелкорозничной торговли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Постоянная комиссия по вопросам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социальной защиты населения, здравоохранения, образования, культуры, спорта и делам молодежи </w:t>
            </w:r>
          </w:p>
          <w:p>
            <w:pPr>
              <w:pStyle w:val="Normal"/>
              <w:rPr/>
            </w:pPr>
            <w:r>
              <w:rPr/>
              <w:t>( Е.Ю. Рябова) главный специалист администрации Запорожского сельского поселения Темрюкского района  (Макаров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ьзовании средств краевого бюджета на решение социально-значимых вопросов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 экономики, бюджета, финансов, налогов и распоряжению муниципальной собственностью          ( Н.В. Криворучко ) и начальник финансового отдела администрации Запорожского сельского поселения Темрюкского района  (Кихаев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 работы по соблюдению Закона Краснодарского края № 1539-КЗ «О мерах по профилактике безнадзорности и правонарушений несовершеннолетних в Краснодарском крае»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ая комиссия по вопросам  социальной защиты населения, здравоохранения, образования, культуры, спорта и делам молодежи </w:t>
            </w:r>
          </w:p>
          <w:p>
            <w:pPr>
              <w:pStyle w:val="Normal"/>
              <w:rPr/>
            </w:pPr>
            <w:r>
              <w:rPr/>
              <w:t>( Е.Ю. Рябова) главный специалист администрации Запорожского сельского поселения Темрюкского района  (Макаров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ты с письмами и устными обращениями избирателей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 обеспечению законности, правопорядка, охраны прав и свобод граждан, развитию местного самоуправления  (  С.Н. Ермоленко  ) и начальник юридического отдела (Карепин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1"/>
              <w:jc w:val="both"/>
              <w:rPr/>
            </w:pPr>
            <w:r>
              <w:rPr/>
              <w:t>О внесении изменений в решение Совета Запорожского сельского поселения Темрюкского района «О бюджете Запорожского сельского поселения Темрюкского района  на 2022 год»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 экономики, бюджета, финансов, налогов и распоряжению муниципальной собственностью          ( Н.В. Криворучко ) и начальник финансового отдела администрации Запорожского сельского поселения Темрюкского района  (Кихаев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(с точки зрения финансовых затрат) подготовки к зиме объектов социального назначения (клубов, библиотек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ая комиссия по вопросам  экономики, бюджета, финансов, налогов и распоряжению муниципальной собственностью          ( Н.В. Криворучко ) и начальник финансового отдела администрации Запорожского сельского поселения Темрюкского района  (Кихаева), директор МБУК </w:t>
            </w:r>
          </w:p>
          <w:p>
            <w:pPr>
              <w:pStyle w:val="Normal"/>
              <w:rPr/>
            </w:pPr>
            <w:r>
              <w:rPr/>
              <w:t>« Ильичевской клубной системы» (Шмелё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jc w:val="both"/>
              <w:rPr/>
            </w:pPr>
            <w:r>
              <w:rPr/>
              <w:t>О подготовке проекта решения «О бюджете Запорожского сельского поселения Темрюкского района на 2023 год», назначении даты проведения публичных слушаний и создании оргкомитета по проведению публичных слушаний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 экономики, бюджета, финансов, налогов и распоряжению муниципальной собственностью          ( Н.В. Криворучко ) и начальник финансового отдела администрации Запорожского сельского поселения Темрюкского района  (Кихаев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suppressAutoHyphens w:val="true"/>
              <w:jc w:val="both"/>
              <w:rPr/>
            </w:pPr>
            <w:r>
              <w:rPr/>
              <w:t>Подведение итогов работы административной комиссии Запорожского сельского поселения Темрюкского района за 2022 год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ая комиссия по вопросам  обеспечению законности, правопорядка, охраны прав и свобод граждан, развитию местного самоуправления  (  С.Н. Ермоленко  ) и начальник юридического отдела (Карепин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suppressAutoHyphens w:val="true"/>
              <w:jc w:val="both"/>
              <w:rPr/>
            </w:pPr>
            <w:r>
              <w:rPr/>
              <w:t>Участие в антинаркотических акциях поселени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ая комиссия по вопросам  социальной защиты населения, здравоохранения, образования, культуры, спорта и делам молодежи </w:t>
            </w:r>
          </w:p>
          <w:p>
            <w:pPr>
              <w:pStyle w:val="Normal"/>
              <w:rPr/>
            </w:pPr>
            <w:r>
              <w:rPr/>
              <w:t>( Е.Ю. Рябова) и  заместитель главы  Запорожского сельского поселения Темрюкского района (Ясинска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uppressAutoHyphens w:val="true"/>
              <w:jc w:val="both"/>
              <w:rPr/>
            </w:pPr>
            <w:r>
              <w:rPr/>
              <w:t>Об утверждении тарифов на услуги, оказываемые МУП «ЖКХ-Запорожское» Темрюкского района на 2022 год.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стоянная комиссия по вопросам жилищно-коммунального хозяйства, промышленности, строительства, связи бытового и торгового обслужи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uppressAutoHyphens w:val="true"/>
              <w:jc w:val="both"/>
              <w:rPr/>
            </w:pPr>
            <w:r>
              <w:rPr/>
              <w:t>О проведении отчета депутатов о проделанной работе за 2021 год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Запорожского 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uppressAutoHyphens w:val="true"/>
              <w:jc w:val="both"/>
              <w:rPr/>
            </w:pPr>
            <w:r>
              <w:rPr/>
              <w:t>О перспективном плане работы Совета Запорожского сельского поселения Темрюкский район на 2023 год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 Запорожского сельского поселения Темрюкского района (И.Р.Абрамя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uppressAutoHyphens w:val="true"/>
              <w:jc w:val="both"/>
              <w:rPr/>
            </w:pPr>
            <w:r>
              <w:rPr/>
              <w:t>Подведение итогов работы  Совета Запорожского сельского поселения Темрюкского района за 2021год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 Запорожского сельского поселения Темрюкского района (И.Р.Абрамян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порожского 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Темрюкского района                                                                                     И.Р. Абрамя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50:00Z</dcterms:created>
  <dc:creator>USER5</dc:creator>
  <dc:description/>
  <cp:keywords/>
  <dc:language>en-US</dc:language>
  <cp:lastModifiedBy>1</cp:lastModifiedBy>
  <cp:lastPrinted>2019-12-19T10:07:00Z</cp:lastPrinted>
  <dcterms:modified xsi:type="dcterms:W3CDTF">2021-12-29T08:03:00Z</dcterms:modified>
  <cp:revision>72</cp:revision>
  <dc:subject/>
  <dc:title>УТВЕРЖДАЮ</dc:title>
</cp:coreProperties>
</file>